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  <w:lang w:val="en-US" w:eastAsia="en-US"/>
        </w:rPr>
        <w:drawing>
          <wp:inline distT="0" distB="0" distL="0" distR="0">
            <wp:extent cx="1237615" cy="8362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  <w:t>ИЗБИРАТЕЛЬНАЯ КОМИССИЯ</w:t>
      </w:r>
    </w:p>
    <w:p>
      <w:pPr>
        <w:pStyle w:val="Normal"/>
        <w:jc w:val="center"/>
        <w:rPr>
          <w:b/>
          <w:b/>
          <w:color w:val="000000"/>
          <w:sz w:val="34"/>
          <w:szCs w:val="28"/>
        </w:rPr>
      </w:pPr>
      <w:r>
        <w:rPr>
          <w:b/>
          <w:color w:val="000000"/>
          <w:sz w:val="34"/>
          <w:szCs w:val="28"/>
        </w:rPr>
        <w:t>РЕСПУБЛИКИ КРЫМ</w:t>
      </w:r>
    </w:p>
    <w:p>
      <w:pPr>
        <w:pStyle w:val="Normal"/>
        <w:jc w:val="center"/>
        <w:rPr>
          <w:b/>
          <w:b/>
          <w:color w:val="000000"/>
          <w:sz w:val="34"/>
          <w:szCs w:val="28"/>
          <w:lang w:val="en-US" w:eastAsia="en-US"/>
        </w:rPr>
      </w:pPr>
      <w:r>
        <w:rPr>
          <w:b/>
          <w:color w:val="000000"/>
          <w:sz w:val="3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775</wp:posOffset>
                </wp:positionH>
                <wp:positionV relativeFrom="paragraph">
                  <wp:posOffset>156845</wp:posOffset>
                </wp:positionV>
                <wp:extent cx="6286500" cy="0"/>
                <wp:effectExtent l="0" t="28575" r="0" b="28575"/>
                <wp:wrapTopAndBottom/>
                <wp:docPr id="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25pt,12.35pt" to="486.7pt,12.35pt" ID="Прямая соединительная линия 10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jc w:val="center"/>
        <w:outlineLvl w:val="0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839"/>
        <w:gridCol w:w="2375"/>
      </w:tblGrid>
      <w:tr>
        <w:trPr/>
        <w:tc>
          <w:tcPr>
            <w:tcW w:w="31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 июня 2015 года</w:t>
            </w:r>
          </w:p>
        </w:tc>
        <w:tc>
          <w:tcPr>
            <w:tcW w:w="383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556-1</w:t>
            </w:r>
          </w:p>
        </w:tc>
      </w:tr>
    </w:tbl>
    <w:p>
      <w:pPr>
        <w:pStyle w:val="Normal"/>
        <w:spacing w:before="2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Симферополь</w:t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56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widowControl w:val="false"/>
        <w:tabs>
          <w:tab w:val="clear" w:pos="4153"/>
          <w:tab w:val="clear" w:pos="8306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Комплексе мероприятий Избирательной комиссии Республики Крым по подготовке и проведению дополнительных выборов в Республике Крым в единый день голосования 13 сентября 2015 год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5 Закона Республики Крым от 15 мая 2014 года  № 3-ЗРК «О выборах депутатов Государственного Совета Республики Крым», Постановлением Центральной Избирательной комиссии Российской Федерации от 20 мая 2015 года             № 283/1667-6 «О Комплексе мероприятий Центральной избирательной комиссии Российской Федерации по подготовке и проведению выборов в субъектах Российской Федерации в единый день голосования 13 сентября 2015 года», 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ирательная комиссия Республики Крым </w:t>
      </w:r>
      <w:r>
        <w:rPr>
          <w:b/>
          <w:spacing w:val="6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 мероприятий Избирательной комиссии Республики Крым по подготовке и проведению дополнительных выборов в Республике Крым в единый день голосования 13 сентября 2015 года (прилагаетс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Центральную избирательную комиссию Российской Федерации, соответствующие территориальные избирательные комиссии Республики Крым и разместить на сайте Избирательной комиссии Республики Крым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ложить контроль за исполнением Комплекса мероприятий Избирательной комиссии Республики Крым по подготовке и проведению дополнительных выборов в Республике Крым в единый день голосования     13 сентября 2015 года на заместителя председателя Избирательной комиссии Республики Крым И.Н. Гузееву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077"/>
      </w:tblGrid>
      <w:tr>
        <w:trPr/>
        <w:tc>
          <w:tcPr>
            <w:tcW w:w="427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рым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Малышев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</w:trPr>
        <w:tc>
          <w:tcPr>
            <w:tcW w:w="427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Крым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И. Безрученко  </w:t>
            </w:r>
          </w:p>
        </w:tc>
      </w:tr>
    </w:tbl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tbl>
      <w:tblPr>
        <w:tblW w:w="4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</w:tblGrid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sz w:val="28"/>
                <w:szCs w:val="28"/>
                <w:lang w:val="tt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646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spacing w:lineRule="auto" w:line="276"/>
              <w:jc w:val="right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pacing w:lineRule="auto" w:line="276"/>
              <w:jc w:val="right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464"/>
      </w:tblGrid>
      <w:tr>
        <w:trPr/>
        <w:tc>
          <w:tcPr>
            <w:tcW w:w="9322" w:type="dxa"/>
            <w:tcBorders/>
          </w:tcPr>
          <w:p>
            <w:pPr>
              <w:pStyle w:val="H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89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5464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Избирательной </w:t>
              <w:br/>
              <w:t>комиссии Республики Крым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4 июня 2015 года № 57/556-1</w:t>
            </w:r>
          </w:p>
          <w:p>
            <w:pPr>
              <w:pStyle w:val="H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Республики Крым по подготовке и проведению дополнительных выборов </w:t>
      </w:r>
    </w:p>
    <w:p>
      <w:pPr>
        <w:pStyle w:val="23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спублике Крым в единый день голосования 13 сентября 2015 года</w:t>
      </w:r>
    </w:p>
    <w:p>
      <w:pPr>
        <w:pStyle w:val="23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6348"/>
        <w:gridCol w:w="2710"/>
        <w:gridCol w:w="4944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</w:t>
            </w:r>
          </w:p>
        </w:tc>
      </w:tr>
      <w:tr>
        <w:trPr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дополнительных выборов</w:t>
            </w:r>
          </w:p>
        </w:tc>
      </w:tr>
      <w:tr>
        <w:trPr>
          <w:trHeight w:val="2148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сведений о назначении дополнительных выборов депутатов Государственного Совета Республики Крым и депутатов представительных органов муниципальных образований Республики Крым и размещение в информационно-телекоммуникационной сети Интерне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азначения дополнительных выборов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соответствующих территориальных избирательных комиссий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Календарного плана основных мероприятий по подготовке и проведению дополнительных выборов депутатов Государственного Совета Республики Крым и депутатов представительных органов муниципальных образований Республики Кры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 2015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Е.М. Довгошея, отдел организационно-методического и правового обеспечения аппарата Избирательной комиссии Республики Крым (далее – ИКРК), территориальные избирательные комиссии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ходом подготовки и проведения дополнительных выборов депутатов Государственного Совета Республики Крым и депутатов представительных органов муниципальных образований Республики Кры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Е.М. Довгошея, члены ИКРК, отделы аппарата ИКРК (по направлениям деятельности), территориальные избирательные комисси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рассмотрением обращений о нарушениях избирательных прав граждан, поступивших в ходе подготовки и проведения дополнительных выборов депутатов Государственного Совета Республики Крым и депутатов представительных органов муниципальных образований Республики Кры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2"/>
              <w:t>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ихеев, С.В. Высотин, члены ИКРК, отдел организационно-методического и правового обеспечения аппарата ИКРК, территориальные избирательные комиссии</w:t>
            </w:r>
          </w:p>
        </w:tc>
      </w:tr>
      <w:tr>
        <w:trPr>
          <w:trHeight w:val="139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 сроки, установленные законом (при поступлении жалоб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Михеев, С.В. Высотин, рабочая группа по предварительному рассмотрению обращений о нарушении законов, жалоб (заявлений) на решения и действия (бездействие) избирательных комиссий, комиссий референдума и их должностных лиц, члены ИКРК, отделы аппарата ИКРК (по направлениям деятельности), территориальные избирательные комисси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онной справки (с нарастающим итогом) о ходе подготовки дополнительных выборов депутатов Государственного Совета Республики Крым и депутатов представительных органов муниципальных образований Республики Крым на основании данных, полученных в соответствии с пунктами 1.3. - 1.5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Еженедельно, начиная </w:t>
              <w:br/>
              <w:t>со дня назначения выборов (по пятницам) до дня голосования</w:t>
            </w:r>
          </w:p>
          <w:p>
            <w:pPr>
              <w:pStyle w:val="Style17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И.Н. Гузеева, Е.М. Довгошея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аппарата ИКРК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лушивание на заседаниях ИКРК информации председателей территориальных избирательных комиссий (с полномочиями окружных избирательных комиссий по проведению дополнительных выборов депутатов Государственного Совета Республики Крым по одномандатным избирательным округам № 9 и № 19) и соответствующих территориальных избирательных комиссий (с полномочиями ИКМО) о работе по обеспечению избирательных прав граждан при подготовке назначенных на 13 сентября 2015 года дополнительных выборов соответствующего уровн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customMarkFollows="1" w:id="3"/>
              <w:t>*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члены ИКРК, отдел организационно-методического и правового обеспечения аппарата ИК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Контроль за ходом организации единого порядка использования ГАС «Выборы» при подготовке и проведении дополнительных выборов в единый день голосования 13 сентября 2015 года</w:t>
            </w:r>
            <w:r>
              <w:rPr>
                <w:bCs/>
                <w:sz w:val="24"/>
                <w:szCs w:val="24"/>
              </w:rPr>
              <w:t xml:space="preserve">, в том числе в рамках постановлений ЦИК России от 28 июня 2006 года              № 179/1144-4 «О Типовом плане подготовки и использования Государственной автоматизированной системы </w:t>
            </w:r>
            <w:r>
              <w:rPr>
                <w:sz w:val="24"/>
                <w:szCs w:val="24"/>
              </w:rPr>
              <w:t>Российской Федерации «Выборы» при проведении выборов и референдумов в субъектах Российской Федерации в единый день голосования» и от 29 декабря 2009 года № 187/1312-5 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 сроки, установленные постановлениями ЦИК Росс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В. Петриенко, управление Государственной автоматизированной системы «Выборы» аппарата ИКР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2. Оказание правовой, информационной, организационно-технической и методической помощи избирательным комиссиям в период подготовки и проведения дополнительных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>
                <w:sz w:val="24"/>
                <w:szCs w:val="24"/>
              </w:rPr>
              <w:t>Проведение семинаров-совещаний с председателями соответствующих территориальных избирательных комиссий, с правоохранительными органами, представителями СМИ, на тему: «О задачах избирательных комиссий по подготовке и проведению дополнительных выборов депутатов Государственного Совета Республики Крым и депутатов представительных органов муниципальных образований в Республике Крым в единый день голосования 13 сентября 2015 год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И.Н. Гузеева, Н.И. Безрученк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аппарат ИК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Республики Крым в ходе подготовки и проведения дополнительных выборов депутатов Государственного Совета Республики Крым и депутатов представительных органов муниципальных образований   на территории Республики Крым. Подготовка разъяснительно-методических материал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аппарат ИК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в подготовке к использованию и в использовании регионального фрагмента ГАС «Выборы», комплексов для электронного голосования, в том числе проведение общесистемных тренировок по использованию ГАС «Выборы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В. Петриенк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Государственной автоматизированной системы «Выборы» аппарата ИКРК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казание содействия избирательным комиссиям в организации взаимодействия с правоохранительными органами по вопросам проверки сведений, представляемых кандидатами в депутаты, и обеспечения общественного порядка на избирательных участка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И.Н. Гузеева, Н.И. Безрученк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отдел организационно-методического и правового обеспечения аппарата ИК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в информационно-разъяснительной деятельности в период подготовки и проведения дополнительных выборов в единый день голосования 13 сентября 2015 год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А. Непомнящая, члены ИКРК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аппарата ИКРК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избирательным комиссиям в реализации их полномочий по обеспечению реализации избирательных прав отдельных категорий граждан Российской Федерации: военнослужащих, работников правоохранительных органов, избирателей, являющихся инвалидами, избирателей, находящихся в местах временного пребы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Е.А. Непомнящая, члены ИКРК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ы аппарата ИКРК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избирательным комиссиям по вопросам контроля за соблюдением порядка проведения предвыборной агитаци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Е.А. Непомнящая, А.В. Костылева, отдел организационно-методического и правового обеспечения аппарата ИКРК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избирательным комиссиям в обучении и тестировании членов участковых избирательных комиссий и резерва их состав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отделы аппарата ИКРК (по направлениям деятельности)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uppressAutoHyphens w:val="true"/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учающих семинаров с членами соответствующих избирательных комисс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юль – август 2015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Н. Гузеева, Н.И. Безрученко,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отделы аппарата ИКРК (по направлениям деятельности)</w:t>
            </w:r>
          </w:p>
        </w:tc>
      </w:tr>
      <w:tr>
        <w:trPr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415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Информационное и медийное сопровождение подготовки и проведения дополнительных выборов</w:t>
            </w:r>
          </w:p>
          <w:p>
            <w:pPr>
              <w:pStyle w:val="1415"/>
              <w:keepNext w:val="true"/>
              <w:suppressAutoHyphens w:val="tru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общенной информационно-аналитической справки о ходе подготовки и проведении дополнительных выборов депутатов Государственного Совета Республики Крым и депутатов представительных органов муниципальных образований   на территории Республики Крым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сентября 2015 года (о ходе подготовки выборо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сентября 2015 года (о проведении и общих результатах выборов)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отделы аппарата ИКРК (по направлениям деятельности), территориальные избирательные комисс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размещение на официальном сайте ИКРК информационных сообщений о ходе подготовки дополнительных выборов депутатов Государственного Совета Республики Крым и депутатов представительных органов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И. Безрученко, Е.В. Петриенко, управление Государственной автоматизированной системы «Выборы», территориальные избирательные комиссии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keepNext w:val="true"/>
              <w:suppressAutoHyphens w:val="true"/>
              <w:snapToGrid w:val="fals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1415"/>
              <w:keepNext w:val="true"/>
              <w:suppressAutoHyphens w:val="tru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4. Анализ итогов избирательных кампаний</w:t>
            </w:r>
          </w:p>
          <w:p>
            <w:pPr>
              <w:pStyle w:val="1415"/>
              <w:keepNext w:val="true"/>
              <w:suppressAutoHyphens w:val="true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1.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нформации о предварительных результатах дополнительных выборов депутатов Государственного Совета Республики Крым и депутатов представительных органов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4 сентября 2015 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Е.М. Довгошея, Е.В. Петриенко, управление Государственной автоматизированной системы «Выборы» аппарата ИКРК, территориальные избирательные комисси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обобщенной информационно-аналитической справки о ходе </w:t>
            </w:r>
            <w:r>
              <w:rPr>
                <w:rStyle w:val="Applestylespan"/>
                <w:color w:val="000000"/>
                <w:sz w:val="24"/>
                <w:szCs w:val="24"/>
              </w:rPr>
              <w:t xml:space="preserve">подготовки и проведения </w:t>
            </w:r>
            <w:r>
              <w:rPr>
                <w:sz w:val="24"/>
                <w:szCs w:val="24"/>
              </w:rPr>
              <w:t>дополнительных выборов депутатов Государственного Совета Республики Крым и депутатов представительных органов муниципальных образований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сентября 2015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Н. Гузеева, Н.И. Безрученк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.А. Непомнящая, Е.М. Довгошея, Е.В. Петриенко, управление Государственной автоматизированной системы «Выборы» аппарата ИКРК, территориальные избирательные комисси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тчета об использовании на выборах в единый день голосования 13 сентября 2015 года ГАС «Выборы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до 31 октября 2015 года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.В. Петриенко, управление Государственной автоматизированной системы «Выборы» аппарата ИКРК</w:t>
            </w:r>
          </w:p>
        </w:tc>
      </w:tr>
    </w:tbl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orient="landscape" w:w="16838" w:h="11906"/>
      <w:pgMar w:left="1134" w:right="709" w:gutter="0" w:header="720" w:top="170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далее по тексту – период избирательной кампании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8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Style13">
    <w:name w:val="Основной текст с отступом Знак"/>
    <w:basedOn w:val="Style10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basedOn w:val="Style10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1">
    <w:name w:val="Основной текст 2 Знак"/>
    <w:basedOn w:val="Style10"/>
    <w:qFormat/>
    <w:rPr/>
  </w:style>
  <w:style w:type="character" w:styleId="Style14">
    <w:name w:val="Текст сноски Знак"/>
    <w:qFormat/>
    <w:rPr>
      <w:sz w:val="22"/>
      <w:szCs w:val="22"/>
    </w:rPr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  <w:szCs w:val="22"/>
    </w:rPr>
  </w:style>
  <w:style w:type="paragraph" w:styleId="14">
    <w:name w:val="Загл.14"/>
    <w:basedOn w:val="Normal"/>
    <w:qFormat/>
    <w:pPr>
      <w:jc w:val="center"/>
    </w:pPr>
    <w:rPr>
      <w:b/>
      <w:bCs/>
      <w:sz w:val="28"/>
      <w:szCs w:val="28"/>
    </w:rPr>
  </w:style>
  <w:style w:type="paragraph" w:styleId="Style17">
    <w:name w:val="текст сноски"/>
    <w:basedOn w:val="Normal"/>
    <w:qFormat/>
    <w:pPr>
      <w:widowControl w:val="false"/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ЦИК РТ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4:54:00Z</dcterms:created>
  <dc:creator>Соколов Г.Ю.</dc:creator>
  <dc:description/>
  <cp:keywords/>
  <dc:language>en-US</dc:language>
  <cp:lastModifiedBy>1</cp:lastModifiedBy>
  <cp:lastPrinted>2015-06-14T14:01:00Z</cp:lastPrinted>
  <dcterms:modified xsi:type="dcterms:W3CDTF">2015-06-14T10:01:00Z</dcterms:modified>
  <cp:revision>57</cp:revision>
  <dc:subject/>
  <dc:title> </dc:title>
</cp:coreProperties>
</file>